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right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оведении мониторинга качества предоставления муниципальной услуги в 2020 году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 по управлению образованием Администрации муниципального района «Город Краснокаменск и Краснокаменский район» Забайкальского кра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наименование органа, предоставляющего муниципальную услугу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10"/>
          <w:szCs w:val="28"/>
          <w:u w:val="single"/>
          <w:vertAlign w:val="superscript"/>
        </w:rPr>
      </w:pPr>
      <w:r>
        <w:rPr>
          <w:rFonts w:cs="Times New Roman;Times New Roman" w:ascii="Times New Roman;Times New Roman" w:hAnsi="Times New Roman;Times New Roman"/>
          <w:sz w:val="10"/>
          <w:szCs w:val="28"/>
          <w:u w:val="single"/>
          <w:vertAlign w:val="superscript"/>
        </w:rPr>
      </w:r>
    </w:p>
    <w:p>
      <w:pPr>
        <w:pStyle w:val="ConsPlusNonformat"/>
        <w:pBdr>
          <w:bottom w:val="single" w:sz="12" w:space="1" w:color="000000"/>
        </w:pBdr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едоставление информации об образовательных программах, учебных планах, рабочих программах учебных курсов, предметов, дисциплин (модулей), годовых календарных учебных графиках в образовательных учреждениях, расположенных на территории муниципального района «Город Краснокаменск и Краснокаменский район» Забайкальского края»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наименование муниципальной услуги)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sz w:val="12"/>
          <w:szCs w:val="28"/>
          <w:u w:val="single"/>
          <w:vertAlign w:val="superscript"/>
        </w:rPr>
      </w:pPr>
      <w:r>
        <w:rPr>
          <w:rFonts w:cs="Times New Roman;Times New Roman" w:ascii="Times New Roman;Times New Roman" w:hAnsi="Times New Roman;Times New Roman"/>
          <w:sz w:val="12"/>
          <w:szCs w:val="28"/>
          <w:u w:val="single"/>
          <w:vertAlign w:val="superscript"/>
        </w:rPr>
      </w:r>
    </w:p>
    <w:p>
      <w:pPr>
        <w:pStyle w:val="ConsPlusNonformat"/>
        <w:pBdr>
          <w:bottom w:val="single" w:sz="12" w:space="1" w:color="000000"/>
        </w:pBdr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 Администрации муниципального района «Город    Краснокаменск и Краснокаменский район» Забайкальского края от 10.07.14 г. № 50 (с изм.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от 19.06.2015 г. № 39;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т 16.11.2015 г. № 82; от 15.06.2016 г. № 105)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реквизиты нормативного правового акта, которым утвержден административный регламент предоставления муниципальной услуг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  <w:u w:val="single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vertAlign w:val="superscript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дел 1. ОБЩИЕ СВЕДЕ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варианта (вариантов) получения муниципальной услуги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 подведомственных общеобразовательных организациях, в электронной форме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Категории лиц, являющиеся получателями услуги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физические лица.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3. Сведения о платности услуги: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бесплатно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Среднемесячное число заявителей, обращающихся за предоставление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й услуги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70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Сведения об организации опроса заявителей услуги (метод исследования, число опрошенных в разрезе мест сбора первичной информации)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- распространение опросных форм в местах предоставления услуг – 130 респондентов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дел 2. СВЕДЕНИЯ О СОБЛЮДЕНИИ ОРГАНОМ, ПРЕДОСТАВЛЯЮЩИМ МУНИЦИПАЛЬНУЮ УСЛУГУ, СТАНДАРТА ПРЕДОСТАВЛЕНИЯ МУНИЦИПАЛЬНОЙ УСЛУГ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spacing w:lineRule="atLeast" w:line="220" w:before="0" w:after="1"/>
        <w:rPr/>
      </w:pPr>
      <w:r>
        <w:rPr/>
        <w:t xml:space="preserve">В ходе предоставления муниципальной услуги подведомственными организациями, предоставляющими муниципальную услугу, </w:t>
      </w:r>
      <w:r>
        <w:rPr>
          <w:b/>
          <w:i/>
        </w:rPr>
        <w:t>соблюдены стандарты предоставления муниципальной услуги, установленные административным регламентом</w:t>
      </w:r>
      <w:r>
        <w:rPr/>
        <w:t xml:space="preserve">, утвержденным Постановлением Администрации муниципального района «Город Краснокаменск и Краснокаменский район» Забайкальского края от 10 июля 2014 г. № 50 (в ред. Постановлений Администрации муниципального района "Город Краснокаменск и Краснокаменский район" от 19.06.2015 </w:t>
      </w:r>
      <w:hyperlink r:id="rId2">
        <w:r>
          <w:rPr>
            <w:rStyle w:val="InternetLink"/>
          </w:rPr>
          <w:t>N 39</w:t>
        </w:r>
      </w:hyperlink>
      <w:r>
        <w:rPr/>
        <w:t xml:space="preserve">, от 16.11.2015 </w:t>
      </w:r>
      <w:hyperlink r:id="rId3">
        <w:r>
          <w:rPr>
            <w:rStyle w:val="InternetLink"/>
          </w:rPr>
          <w:t>N 82</w:t>
        </w:r>
      </w:hyperlink>
      <w:r>
        <w:rPr/>
        <w:t xml:space="preserve">, от 15.06.2016 </w:t>
      </w:r>
      <w:hyperlink r:id="rId4">
        <w:r>
          <w:rPr>
            <w:rStyle w:val="InternetLink"/>
          </w:rPr>
          <w:t>N 105</w:t>
        </w:r>
      </w:hyperlink>
      <w:r>
        <w:rPr/>
        <w:t>):</w:t>
      </w:r>
    </w:p>
    <w:p>
      <w:pPr>
        <w:pStyle w:val="ConsPlusNonformat"/>
        <w:numPr>
          <w:ilvl w:val="0"/>
          <w:numId w:val="1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нормативно установленного и фактического сроков предоставления услуги;</w:t>
      </w:r>
    </w:p>
    <w:p>
      <w:pPr>
        <w:pStyle w:val="ConsPlusNonformat"/>
        <w:numPr>
          <w:ilvl w:val="0"/>
          <w:numId w:val="1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максимально установленного и фактического срока ожидания в очереди при подаче запроса о предоставлении услуги и при получении результата предоставления услуги;</w:t>
      </w:r>
    </w:p>
    <w:p>
      <w:pPr>
        <w:pStyle w:val="ConsPlusNonformat"/>
        <w:numPr>
          <w:ilvl w:val="0"/>
          <w:numId w:val="1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нормативно установленного и фактического количества обращений заявителей услуг в орган (учреждение) при однократном получении услуги;</w:t>
      </w:r>
    </w:p>
    <w:p>
      <w:pPr>
        <w:pStyle w:val="ConsPlusNonformat"/>
        <w:numPr>
          <w:ilvl w:val="0"/>
          <w:numId w:val="1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помещений, в которых предоставляется услуга, установленным требованиям.</w:t>
      </w:r>
    </w:p>
    <w:p>
      <w:pPr>
        <w:pStyle w:val="ConsPlusNonformat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дел 3. ОБОБЩЕННЫЕ СВЕДЕНИЯ ПО РЕЗУЛЬТАТАМ МОНИТОРИНГА КАЧЕСТВА ПРЕДОСТАВЛЕНИЯ МУНИЦИПАЛЬНОЙ УСЛУГ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Общий уровень удовлетворенности заявителей услуги качеством и доступностью ее предоставления: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- заявители полностью удовлетворены качеством и доступностью предоставления муниципальной услуг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Общая оценка качества предоставления услуги: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уровень качества предоставления услуги – 99,58.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3. Весовая оценка опроса должностного лица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74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 Весовая оценка опроса заявителей услуги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91,18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Оценка соблюдения количественных параметров стандарта предоставления услуги: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66,67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6. Обобщенные сведения о наличии неформальных платежей (платежей, не имеющих документального подтверждения) в связи с получением муниципальной услуги: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- плата не предусмотрена и не взима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7. Обобщенные сведения о привлечении заявителями посредников в получении муниципальной услуги, в том числе в силу требований (побуждения) органа, предоставляющего муниципальную услугу: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осредники не привлекаю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8. Описание выявленных наиболее актуальных проблем предоставления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уги, непосредственно связанных с ее получением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не выявлены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30"/>
          <w:szCs w:val="30"/>
          <w:vertAlign w:val="superscript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аздел 4. ПРЕДЛОЖЕНИЯ ПО ПОВЫШЕНИЮ КАЧЕСТВА И ДОСТУПНОСТИ ПРЕДОСТАВЛЕНИЯ МУНИЦИПАЛЬНОЙ УСЛУГ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30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30"/>
          <w:szCs w:val="28"/>
          <w:vertAlign w:val="superscript"/>
        </w:rPr>
      </w:r>
    </w:p>
    <w:p>
      <w:pPr>
        <w:pStyle w:val="ConsPlusNonformat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Отсутствуют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тета по управлению образованием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муниципального района «Город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аснокаменск и Краснокаменский район» _______________  Е.А. Протасова  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5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62CFD485010CF1B417292B25F3EF9BA5FF65ADC76A67D9F6AAB6C11757C03FFA0145C8EBFCEC7ED39238ECFAA77CF4D6E2B293383DA4F1EFC040FDFAuCACH" TargetMode="External"/><Relationship Id="rId3" Type="http://schemas.openxmlformats.org/officeDocument/2006/relationships/hyperlink" Target="consultantplus://offline/ref=DF62CFD485010CF1B417292B25F3EF9BA5FF65ADC76A67D9F5ABB3C11757C03FFA0145C8EBFCEC7ED39238ECFAA77CF4D6E2B293383DA4F1EFC040FDFAuCACH" TargetMode="External"/><Relationship Id="rId4" Type="http://schemas.openxmlformats.org/officeDocument/2006/relationships/hyperlink" Target="consultantplus://offline/ref=DF62CFD485010CF1B417292B25F3EF9BA5FF65ADC76A67DEF0A8B2C11757C03FFA0145C8EBFCEC7ED39238ECFAA77CF4D6E2B293383DA4F1EFC040FDFAuCA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6:00Z</dcterms:created>
  <dc:creator>SizyhEK</dc:creator>
  <dc:description/>
  <cp:keywords/>
  <dc:language>en-US</dc:language>
  <cp:lastModifiedBy>User</cp:lastModifiedBy>
  <cp:lastPrinted>2020-08-11T13:58:00Z</cp:lastPrinted>
  <dcterms:modified xsi:type="dcterms:W3CDTF">2020-08-11T06:09:00Z</dcterms:modified>
  <cp:revision>9</cp:revision>
  <dc:subject/>
  <dc:title/>
</cp:coreProperties>
</file>